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POŽÁRNĚ  BEZPEČNOSTNÍ  ŘEŠENÍ</w:t>
      </w:r>
    </w:p>
    <w:p>
      <w:pPr>
        <w:pStyle w:val="Heading2"/>
        <w:jc w:val="left"/>
        <w:rPr/>
      </w:pPr>
      <w:r>
        <w:rPr/>
        <w:t>Technická zpráva – příloha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ákladní údaje: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>Název stavby:</w:t>
        <w:tab/>
        <w:tab/>
        <w:tab/>
        <w:t>UNIVERZITNÍ KAMPUS BOHUNICE – AVVA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ab/>
        <w:tab/>
        <w:tab/>
        <w:tab/>
        <w:tab/>
        <w:t>(Akademický výukový a výzkumný areál)</w:t>
      </w:r>
    </w:p>
    <w:p>
      <w:pPr>
        <w:pStyle w:val="Heading5"/>
        <w:ind w:left="540" w:hanging="0"/>
        <w:rPr>
          <w:sz w:val="22"/>
        </w:rPr>
      </w:pPr>
      <w:r>
        <w:rPr>
          <w:sz w:val="22"/>
        </w:rPr>
        <w:tab/>
        <w:tab/>
        <w:tab/>
        <w:tab/>
        <w:tab/>
        <w:t>AVVA – 1. ETAPA – MODR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ísto stavby:</w:t>
        <w:tab/>
        <w:tab/>
        <w:tab/>
        <w:t>Areál Brno –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k.ú. Bohunic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vestor:</w:t>
        <w:tab/>
        <w:tab/>
        <w:tab/>
        <w:t>Masarykova univerzita v Brně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01 77 Brno, Žerotínovo nám. 9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acovatel požárně bezpečnostního řešení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Ing. Ludmila Plagová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>637 00 Brno, Jasanová 22</w:t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9"/>
        <w:ind w:left="540" w:hanging="0"/>
        <w:rPr>
          <w:u w:val="none"/>
        </w:rPr>
      </w:pPr>
      <w:r>
        <w:rPr>
          <w:u w:val="none"/>
        </w:rPr>
        <w:t>Obsahem přílohy 2 dodatku č. 2 je požárně bezpečnostní řešení podzemního podlaží objektu SO II – 303 – Pavilon A7. V průběhu zpracování dokumentace pro realizaci stavby byly rozšířeny požadavky na plochy technického zázemí v podzemním podlaží pavilonu A9 (rozvodny NN, rozvodna slaboproudu, výměníková stanice, stanoviště AKU vozíků, manipulační prostory). Tyto prostory jsou přístupné ze společné komunikace v podzemním podlaží, pavilonu A7 navazující na podzemní garáž a komunikaci v pavilonu A9.</w:t>
      </w:r>
    </w:p>
    <w:p>
      <w:pPr>
        <w:pStyle w:val="Heading9"/>
        <w:ind w:left="540" w:hanging="0"/>
        <w:rPr>
          <w:u w:val="none"/>
        </w:rPr>
      </w:pPr>
      <w:r>
        <w:rPr>
          <w:u w:val="none"/>
        </w:rPr>
      </w:r>
    </w:p>
    <w:p>
      <w:pPr>
        <w:pStyle w:val="Heading9"/>
        <w:ind w:left="539" w:hanging="0"/>
        <w:rPr>
          <w:b/>
          <w:b/>
        </w:rPr>
      </w:pPr>
      <w:r>
        <w:rPr>
          <w:b/>
        </w:rPr>
        <w:t>2. Požární bezpečnost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bezpečnost podzemního podlaží pavilonu A7 je řešena dle ČSN 730802 a norem souvisejících. 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Rozdělení podzemního podlaží do požárních úseků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objektu h = 0 m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ční systém nehořlavý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. podzemní podlaží</w:t>
      </w:r>
      <w:r>
        <w:rPr>
          <w:rFonts w:cs="Arial" w:ascii="Arial" w:hAnsi="Arial"/>
          <w:sz w:val="22"/>
          <w:szCs w:val="22"/>
        </w:rPr>
        <w:t xml:space="preserve"> (úroveň –5,50 m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označení PÚ</w:t>
        <w:tab/>
        <w:t xml:space="preserve"> účel</w:t>
        <w:tab/>
        <w:tab/>
        <w:tab/>
        <w:tab/>
        <w:t>č. místn.</w:t>
        <w:tab/>
        <w:tab/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1</w:t>
        <w:tab/>
        <w:tab/>
        <w:t xml:space="preserve">rozvodna slaboproudu </w:t>
        <w:tab/>
        <w:t>1S06</w:t>
        <w:tab/>
        <w:tab/>
        <w:tab/>
        <w:t>12,1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2</w:t>
        <w:tab/>
        <w:tab/>
        <w:t>výměníková stanice</w:t>
        <w:tab/>
        <w:tab/>
        <w:t>1S02</w:t>
        <w:tab/>
        <w:tab/>
        <w:tab/>
        <w:t>42,5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3</w:t>
        <w:tab/>
        <w:tab/>
        <w:t>rozvodna NN</w:t>
        <w:tab/>
        <w:tab/>
        <w:tab/>
        <w:t>1S03</w:t>
        <w:tab/>
        <w:tab/>
        <w:tab/>
        <w:t>10,2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4</w:t>
        <w:tab/>
        <w:tab/>
        <w:t>rozvodna NN</w:t>
        <w:tab/>
        <w:tab/>
        <w:tab/>
        <w:t>1S8</w:t>
        <w:tab/>
        <w:tab/>
        <w:tab/>
        <w:t xml:space="preserve">  5,2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5</w:t>
        <w:tab/>
        <w:tab/>
        <w:t>manipulační prostor</w:t>
        <w:tab/>
        <w:tab/>
        <w:t>1S04</w:t>
        <w:tab/>
        <w:tab/>
        <w:tab/>
        <w:t>15,3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6</w:t>
        <w:tab/>
        <w:tab/>
        <w:t>instalační prostor</w:t>
        <w:tab/>
        <w:tab/>
        <w:t>1S07</w:t>
        <w:tab/>
        <w:tab/>
        <w:t xml:space="preserve">          113,20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ště AKU vozíků včetně společné komunikace a manipulačního prostoru je součástí společného komunikačního prostoru stavby ILBIT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emní část pavilonu A7 – viz PBŘ 09/2004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2. Výpočet požárního zatížení, stupeň požární bezpečnosti požárních úseků (rekapitulace požárně technických hodnot požárních úseků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značení PÚ</w:t>
        <w:tab/>
        <w:t>S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ab/>
        <w:t>pkg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souč.a </w:t>
        <w:tab/>
        <w:t>p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v</w:t>
      </w:r>
      <w:r>
        <w:rPr>
          <w:rFonts w:cs="Arial" w:ascii="Arial" w:hAnsi="Arial"/>
          <w:sz w:val="22"/>
          <w:szCs w:val="22"/>
          <w:u w:val="single"/>
        </w:rPr>
        <w:t xml:space="preserve"> kg/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  <w:u w:val="single"/>
        </w:rPr>
        <w:tab/>
        <w:t>SPB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1.</w:t>
        <w:tab/>
        <w:tab/>
        <w:t>12,10</w:t>
        <w:tab/>
        <w:tab/>
        <w:t>25,0</w:t>
        <w:tab/>
        <w:tab/>
        <w:t>0,8</w:t>
        <w:tab/>
        <w:tab/>
        <w:t>16,20</w:t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2.</w:t>
        <w:tab/>
        <w:tab/>
        <w:t>42,50</w:t>
        <w:tab/>
        <w:tab/>
        <w:t>15,0</w:t>
        <w:tab/>
        <w:tab/>
        <w:t>0,9</w:t>
        <w:tab/>
        <w:tab/>
        <w:t>17,15</w:t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3.</w:t>
        <w:tab/>
        <w:tab/>
        <w:t>10,20</w:t>
        <w:tab/>
        <w:tab/>
        <w:t>25,0</w:t>
        <w:tab/>
        <w:tab/>
        <w:t>0,8</w:t>
        <w:tab/>
        <w:tab/>
        <w:t>16,20</w:t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4.</w:t>
        <w:tab/>
        <w:tab/>
        <w:t xml:space="preserve">  5,20</w:t>
        <w:tab/>
        <w:tab/>
        <w:t>25,0</w:t>
        <w:tab/>
        <w:tab/>
        <w:t>0,8</w:t>
        <w:tab/>
        <w:tab/>
        <w:t>16,20</w:t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5.</w:t>
        <w:tab/>
        <w:tab/>
        <w:t>15,30</w:t>
        <w:tab/>
        <w:tab/>
        <w:t>45,0</w:t>
        <w:tab/>
        <w:tab/>
        <w:t>1,0</w:t>
        <w:tab/>
        <w:tab/>
        <w:t>36,45</w:t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01.6.</w:t>
        <w:tab/>
        <w:tab/>
        <w:t>113,20</w:t>
        <w:tab/>
        <w:tab/>
        <w:t>dle čl. 8.12.2. ČSN 730802</w:t>
        <w:tab/>
        <w:tab/>
        <w:tab/>
        <w:t>II.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Stavební konstruk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ožární odolnost stavebních konstrukcí dle tab. 12 ČSN 730802 – II. SPB, podzemní podlaží</w:t>
      </w:r>
    </w:p>
    <w:p>
      <w:pPr>
        <w:pStyle w:val="Normal"/>
        <w:spacing w:lineRule="auto" w:line="360"/>
        <w:ind w:left="8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á požární odolnost stavebních konstrukcí v souladu s požadavky ČSN 730810 je vyznačena ve výkresové části požárně bezpečnostního řešení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stěny a požární stropy</w:t>
        <w:tab/>
        <w:tab/>
        <w:t>45 D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uzávěry</w:t>
        <w:tab/>
        <w:tab/>
        <w:tab/>
        <w:tab/>
        <w:t>30 D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é konstrukce uvnitř PÚ</w:t>
        <w:tab/>
        <w:tab/>
        <w:t>45 D1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Dle čl. 8.6.1. ČSN 730802 musí být prostupy rozvodů a instalací a elektrických rozvodů požárně dělicími konstrukcemi utěsněny. Hmoty pro utěsnění smějí mít stupeň hořlavosti nejvýše C1, těsnicí konstrukce musí vykazovat požární odolnost shodnou s požární odolností konstrukce, kterou rozvody prostupují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ožární odolnosti konstrukcí dle ČSN 730821: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  požární stě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619" w:hanging="10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ny tl. 250 mm z cihel Porotherm vykazují dle tab. 1A požární odolnost 180 minu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619" w:hanging="107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čky tl. 125 mm z cihel Porotherm vykazují dle tab. 1A požární odolnost 120 minut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  požární strop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lezobetonová monolitická deska tl. 240 mm (strop nad podzemním podlažím) s krytím spodní tahové výztuže 25 mm vykazuje dle tab. 4A požární odolnost 180 minut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  požární uzávě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z koridoru do rozvodny slaboproudu, do rozvodny NN, do manipulačního prostoru 1S04 a do výměníkové stanice budou provedeny jako požární uzávěr EW 30 D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do instalačního prostoru a do rozvodny NN (1S08) budou provedeny jako požární uzávěr EW 30 D1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odolnost požárních uzávěrů bude doložena atestem (doklady dle vyhl. č. 246/1998 Sb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  nosné konstrukce uvnitř P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lezobetonové sloupy rozm. 500/500 mm vykazují dle tab. 8 požární odolnost minim. 120 minut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konstrukce vyhovují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Únikové cest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ik osob z jednotlivých požárních úseků, umístěných v podzemním podlaží pavilonu A7 je řešen nechráněnými únikovými cestami, ústícími do chráněných únikových cest typu B v pavilonech A5 a A8 popř. východem k komunikačního prostoru přímo na volné prostranství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chráněná úniková cesta z požárních úseků technického vybavení (místnosti bez stálé obsluhy) vede komunikačním prostorem společného podzemního podlaž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lka nechráněné únikové cest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ní délka nechráněných únikových cest z požárních úseků v podzemním podlaží je dle tab. 18 ČSN 730802 – 40 m (pro více únikových cest). Dle čl. 9.10.3. ČSN 730802 lze mezní délku nechráněných únikových cest z požárních úseků bez trvalého pracovního místa zvětšit znásobením mezní délky hodnotou 1,5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ní délka 40 x 1,5 = 60 m není v posuzované části podzemního podlaží překročena – skutečná délka NÚC je max. 60 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Šířka nechráněné únikové cesty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unikající počty osob (občasná obsluha v počtu max. 3 osoby) vyhovuje šířka nechráněné únikové cesty 1,5 únik. pruhu – dveře šířky 0,8 m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5. Odstupové vzdálenost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zované požární úseky jsou umístěny v podzemním podlaží – odstupové vzdálenosti se nestanovují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Zařízení pro protipožární zásah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Přístupové komunikac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kapitola 3.1. PBŘ 09/2004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Zásobování vodou pro hašení požáru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ější odběrní míst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 zásobování mobilní požární techniky při zásahu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kapitola 3.5. PBŘ 09/2004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odběrní místa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 provedení prvotních hasebních prací před příjezdem jednotek požární ochrany)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4.4.b. ČSN 730873 není třeba pro posuzované požární úseky v podzemním podlaží zřizovat vnitřní odběrní místa (S x p &lt; 9 000)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Přenosné hasicí přístroj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úseky budou vybaveny přenosnými hasicími přístroji v počtu dle čl. 12.8. ČSN 73080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01.1</w:t>
        <w:tab/>
        <w:t>0,15 x (12,10 x 0,8)</w:t>
      </w:r>
      <w:r>
        <w:rPr>
          <w:rFonts w:cs="Arial" w:ascii="Arial" w:hAnsi="Arial"/>
          <w:sz w:val="22"/>
          <w:szCs w:val="22"/>
          <w:vertAlign w:val="superscript"/>
        </w:rPr>
        <w:t>1/2</w:t>
      </w:r>
      <w:r>
        <w:rPr>
          <w:rFonts w:cs="Arial" w:ascii="Arial" w:hAnsi="Arial"/>
          <w:sz w:val="22"/>
          <w:szCs w:val="22"/>
        </w:rPr>
        <w:t xml:space="preserve"> = 0,5 tj. 1 ku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01.2</w:t>
        <w:tab/>
        <w:t>0,15 x (42,50 x 0,8)</w:t>
      </w:r>
      <w:r>
        <w:rPr>
          <w:rFonts w:cs="Arial" w:ascii="Arial" w:hAnsi="Arial"/>
          <w:sz w:val="22"/>
          <w:szCs w:val="22"/>
          <w:vertAlign w:val="superscript"/>
        </w:rPr>
        <w:t xml:space="preserve"> 1/2</w:t>
      </w:r>
      <w:r>
        <w:rPr>
          <w:rFonts w:cs="Arial" w:ascii="Arial" w:hAnsi="Arial"/>
          <w:sz w:val="22"/>
          <w:szCs w:val="22"/>
        </w:rPr>
        <w:t xml:space="preserve"> = 0,87 tj. 1 ku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P01.3,4</w:t>
        <w:tab/>
        <w:t>0,15 x (17,4 x 0,8)</w:t>
      </w:r>
      <w:r>
        <w:rPr>
          <w:rFonts w:cs="Arial" w:ascii="Arial" w:hAnsi="Arial"/>
          <w:sz w:val="22"/>
          <w:szCs w:val="22"/>
          <w:vertAlign w:val="superscript"/>
        </w:rPr>
        <w:t xml:space="preserve"> 1/2</w:t>
      </w:r>
      <w:r>
        <w:rPr>
          <w:rFonts w:cs="Arial" w:ascii="Arial" w:hAnsi="Arial"/>
          <w:sz w:val="22"/>
          <w:szCs w:val="22"/>
        </w:rPr>
        <w:t xml:space="preserve"> = 0,56 tj. 1 kus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žárních úsecích budou osazeny přenosné hasicí přístroje práškové s náplní 6 kg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18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left="0" w:firstLine="540"/>
        <w:rPr>
          <w:bCs/>
          <w:sz w:val="22"/>
        </w:rPr>
      </w:pPr>
      <w:r>
        <w:rPr>
          <w:bCs/>
          <w:sz w:val="22"/>
        </w:rPr>
        <w:t>Brno, březen 2007</w:t>
        <w:tab/>
        <w:tab/>
        <w:tab/>
        <w:t xml:space="preserve">                       Vypracovala: Ing. Ludmila Plagová</w:t>
        <w:tab/>
        <w:tab/>
        <w:tab/>
        <w:tab/>
        <w:tab/>
        <w:tab/>
        <w:t xml:space="preserve">                                    637 00 Brno, Jasanová 22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99"/>
        </w:tabs>
        <w:ind w:left="899" w:hanging="360"/>
      </w:pPr>
      <w:rPr/>
    </w:lvl>
    <w:lvl w:ilvl="1">
      <w:start w:val="2"/>
      <w:numFmt w:val="bullet"/>
      <w:lvlText w:val="-"/>
      <w:lvlJc w:val="left"/>
      <w:pPr>
        <w:tabs>
          <w:tab w:val="num" w:pos="708"/>
        </w:tabs>
        <w:ind w:left="1619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0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8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00" w:hanging="0"/>
      <w:jc w:val="both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40" w:hanging="0"/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0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left="540" w:hanging="0"/>
    </w:pPr>
    <w:rPr>
      <w:rFonts w:ascii="Arial" w:hAnsi="Arial" w:cs="Arial"/>
      <w:b/>
      <w:bCs/>
    </w:rPr>
  </w:style>
  <w:style w:type="paragraph" w:styleId="Zkladntextodsazen3">
    <w:name w:val="Základní text odsazený 3"/>
    <w:basedOn w:val="Normal"/>
    <w:qFormat/>
    <w:pPr>
      <w:spacing w:lineRule="auto" w:line="360"/>
      <w:ind w:left="5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00:00Z</dcterms:created>
  <dc:creator>*</dc:creator>
  <dc:description/>
  <dc:language>en-US</dc:language>
  <cp:lastModifiedBy>Plagová</cp:lastModifiedBy>
  <cp:lastPrinted>2007-05-02T14:43:00Z</cp:lastPrinted>
  <dcterms:modified xsi:type="dcterms:W3CDTF">2007-09-12T06:00:00Z</dcterms:modified>
  <cp:revision>2</cp:revision>
  <dc:subject/>
  <dc:title>POŽÁRNĚ  BEZPEČNOSTNÍ  ŘEŠENÍ</dc:title>
</cp:coreProperties>
</file>